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7 феврал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январь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20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январ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,1, 1.2, 1. 3, 1.4, 1.5, 2.1, 2.2, 2.3, 2.4 и 2.5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1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  <w:gridCol w:w="10610"/>
      </w:tblGrid>
      <w:tr>
        <w:trPr>
          <w:trHeight w:val="654" w:hRule="atLeast"/>
        </w:trPr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авинова Т.Л. ______________________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4"/>
              <w:gridCol w:w="4968"/>
            </w:tblGrid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фанасьев П.Ю.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авва Л.Б.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ламов О.А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Лаптев В.И.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лая Т.В.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рковская В.В._________________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сильева Т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убцова И.В.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речихина С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ханова Ю.Н.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мин Д.Б.___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евычалова С.А.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нисова Е.Н.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олоян С.Б._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урченков Д.К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Шатилов А.П.____________________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верев А.Ф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2-11T07:19:00Z</dcterms:modified>
  <cp:revision>116</cp:revision>
  <dc:subject/>
  <dc:title>Перечень вопросов по финансированию ЛПУ области в 2007 году к рассмотрению на заседании Правления фонда</dc:title>
</cp:coreProperties>
</file>